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6"/>
          <w:szCs w:val="36"/>
        </w:rPr>
        <w:t>Getting Started</w:t>
      </w:r>
    </w:p>
    <w:p>
      <w:pPr>
        <w:pStyle w:val="Normal"/>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jc w:val="both"/>
        <w:rPr/>
      </w:pPr>
      <w:r>
        <w:rPr>
          <w:rFonts w:eastAsia="Times New Roman" w:cs="Times New Roman" w:ascii="Times New Roman" w:hAnsi="Times New Roman"/>
          <w:sz w:val="24"/>
          <w:szCs w:val="24"/>
        </w:rPr>
        <w:tab/>
        <w:t xml:space="preserve">To begin using </w:t>
      </w:r>
      <w:r>
        <w:rPr>
          <w:rFonts w:eastAsia="Times New Roman" w:cs="Times New Roman" w:ascii="Times New Roman" w:hAnsi="Times New Roman"/>
          <w:i/>
          <w:iCs/>
          <w:sz w:val="24"/>
          <w:szCs w:val="24"/>
        </w:rPr>
        <w:t>Visual Linear Algebra</w:t>
      </w:r>
      <w:r>
        <w:rPr>
          <w:rFonts w:eastAsia="Times New Roman" w:cs="Times New Roman" w:ascii="Times New Roman" w:hAnsi="Times New Roman"/>
          <w:sz w:val="24"/>
          <w:szCs w:val="24"/>
        </w:rPr>
        <w:t>, find the directory in which the package has been installed.  Assuming the package is installed in the directory c:\matlab\math, open Matlab, and at the command prompt typ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rPr>
      </w:pPr>
      <w:r>
        <w:rPr>
          <w:rFonts w:eastAsia="Courier New" w:cs="Courier New" w:ascii="Courier New" w:hAnsi="Courier New"/>
        </w:rPr>
        <w:t>path(path,'c:\matlab\math');</w:t>
      </w:r>
    </w:p>
    <w:p>
      <w:pPr>
        <w:pStyle w:val="Normal"/>
        <w:jc w:val="both"/>
        <w:rPr>
          <w:rFonts w:ascii="Courier New" w:hAnsi="Courier New" w:eastAsia="Courier New" w:cs="Courier New"/>
        </w:rPr>
      </w:pPr>
      <w:r>
        <w:rPr>
          <w:rFonts w:eastAsia="Courier New" w:cs="Courier New" w:ascii="Courier New" w:hAnsi="Courier New"/>
        </w:rPr>
        <w:t>vl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Times New Roman" w:cs="Times New Roman" w:ascii="Times New Roman" w:hAnsi="Times New Roman"/>
          <w:sz w:val="24"/>
          <w:szCs w:val="24"/>
        </w:rPr>
        <w:tab/>
        <w:t xml:space="preserve">If the programs exist in a different directory, type the MS-DOS path in the place of </w:t>
      </w:r>
      <w:r>
        <w:rPr>
          <w:rFonts w:eastAsia="Courier New" w:cs="Courier New" w:ascii="Courier New" w:hAnsi="Courier New"/>
        </w:rPr>
        <w:t>c:\matlab\math.</w:t>
      </w:r>
      <w:r>
        <w:rPr>
          <w:rFonts w:eastAsia="Times New Roman" w:cs="Times New Roman" w:ascii="Times New Roman" w:hAnsi="Times New Roman"/>
          <w:sz w:val="24"/>
          <w:szCs w:val="24"/>
        </w:rPr>
        <w:t xml:space="preserve"> If the path is properly set up, typing </w:t>
      </w:r>
      <w:r>
        <w:rPr>
          <w:rFonts w:eastAsia="Courier New" w:cs="Courier New" w:ascii="Courier New" w:hAnsi="Courier New"/>
        </w:rPr>
        <w:t xml:space="preserve">vla </w:t>
      </w:r>
      <w:r>
        <w:rPr>
          <w:rFonts w:eastAsia="Times New Roman" w:cs="Times New Roman" w:ascii="Times New Roman" w:hAnsi="Times New Roman"/>
          <w:sz w:val="24"/>
          <w:szCs w:val="24"/>
        </w:rPr>
        <w:t>will open the introduction screen.  To run a program, left click on the down arrow under the subheading of your choice and then left click on the name of the desired progra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36"/>
          <w:szCs w:val="36"/>
        </w:rPr>
        <w:t>Linear Combina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inear combinations heading contains programs illustrating with linear combinations of two dimensional and three dimensional vecto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2-Dimensional</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ab/>
      </w:r>
      <w:r>
        <w:rPr>
          <w:rFonts w:eastAsia="Times New Roman" w:cs="Times New Roman" w:ascii="Times New Roman" w:hAnsi="Times New Roman"/>
          <w:sz w:val="24"/>
          <w:szCs w:val="24"/>
        </w:rPr>
        <w:t>The intention of this program is to illustrate the addition of two vectors.  It has two main options, fix alpha and beta and fix u and v.  The first option fixes alpha and beta, or the two scalars applied to the pink vector, u, and the blue vector, v.  When this option is selected, the user has the option of dragging the vectors u and v.  This is done by pressing and holding the left mouse button when the pointer is over either the blue or pink vector.  Moving the mouse while holding the button will move the vectors.  As the vectors change, the black vector will also move.  This black vector represents the linear combination alpha*u + beta*v.  Alpha and beta can be changed by editing the boxes under the heading "Enter alpha and bet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econd option, fix u and v, allows the user to drag the black vector within the axes and view the effect this has on alpha and beta.  Under this option the user can enter the vector components for u and v under the heading "Enter components of u and v."  The reset button will return alpha and beta to 1, u to (1,0), and v to (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Dimensional</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program is similar to the 2-Dimensional linear combinations program, but, as its name implies, works with 3-D vectors.  All of the vector components and values for alpha and beta are manually entered within this program.  Once the vectors are entered, the user has the choice of either plotting the vectors and their linear combination or plotting the vectors and the plane on which the vectors li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ottom of the screen contains sliders that allow the user to configure the viewpoint.  Moving the horizontal slider rotates the axes about the vertical axis, while the vertical slider rotates the axes about the horizontal ax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36"/>
          <w:szCs w:val="36"/>
        </w:rPr>
        <w:t>Vector Projec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ograms under this heading illustrate 2 and 3 dimensional vector projec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D</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program projects a 2 dimensional vector onto a line.  Upon opening the program, the user is prompted to left click somewhere within the axes.  This action defines a line that passes through the origin and the point on which the user clicked.  Once this occurs, there will be a white dotted line representing the line the user defined and two vectors joined by a green dotted line.  The yellow vector represents the vector x, which is the vector to be projected.  The user can drag this vector within the axes, changing the position of the red line.  This line is the vector p, which represents the projection of the yellow vector onto the white dotted line.  The green dotted line shows the distance between the yellow vector x and its projection p.  The right side of the screen displays the direction vector defining the line, and the components of the vectors x and p.  There is also a reset button that allows the user restart the progra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3-D Li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program projects a three dimensional vector onto a line in 3-space.  At the top of the right hand side of the screen the user is prompted to enter the direction vector that defines a line through the origin.  The user then enters the vector v, and left clicks on the plot button.  The graph then shows the vector v, the yellow vector being projected onto a dotted blue line.  The projection is shown in red, with a green line joining it to the yellow vector p.  The vector components for the projections are shown on the display on the right hand side.  Below the plot button are two sliders that control the viewpoint.  The horizontal slider will rotate the axes around the vertical axis and the vertical slider will rotate the axes around the horizontal axis perpendicular to the current viewpoi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D Plan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ab/>
      </w:r>
      <w:r>
        <w:rPr>
          <w:rFonts w:eastAsia="Times New Roman" w:cs="Times New Roman" w:ascii="Times New Roman" w:hAnsi="Times New Roman"/>
          <w:sz w:val="24"/>
          <w:szCs w:val="24"/>
        </w:rPr>
        <w:t>The 3-D Plane program is much like the 3-D Line program, but instead of projecting the vector on a line it is projected onto a plane.  At the top of the right hand side of the program window, the user is asked to input the equation for a plane.  This must be done using only the variables x and y.  For plane definition, the multiplication operator is '.*' and the division operator is './'.  All other standard Matlab operations can be used in defining the plane, however, it is important that the specified equation is a plane for the program to function properly.  The user then enters the components for the vector v, which is the vector to be projected.  Pressing the plot button will then show the plane, the yellow vector v and a red vector, which is the vector projected onto the plane.  The viewpoint controls work the same as in the 3-D line progra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36"/>
          <w:szCs w:val="36"/>
        </w:rPr>
        <w:t>Matrix Transforma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ograms under this heading deal with multiplying a vector by some matrix.  The concepts presented in this set of programs deals primarily with the concept of transformation pictures and solving the linear problem Ax=b.</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Vecto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program deals essentially with the 2x2 case of the problem Ax=b.  The initial screen shows two sets of axes in the upper half of the screen, and below that a set of controls.  The left axis, labeled 'Input Vector' is multiplied by the matrix A directly below the input axes, and the result is shown in the 'Output Vector' window.  Left clicking anywhere within the input axes will cause the vector to move from its current position to the point that was clicked.  The vector can also be dragged by putting the pointer on it, holding the left mouse button, and moving the mouse.  The output axes will not change until the matrix is edited.  Once the desired matrix is entered, the output vector will change according to the product of the matrix and the input vec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n the right corner of the figure window there is a Nullspace button.  Left clicking on this button will display the nullspace of the matrix.  There is also a menu option that allows the user to easily generate reflection, rotation, and projection matri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trix Transformation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is program demonstrates the effect of applying some matrix to a square whose sides are the vectors (1,0) and (0,1).  Once the matrix is entered, pressing the 'Apply Matrix' button will apply the matrix to the yellow square, producing a new picture.  The new graph contains a blue and yellow shape.  The yellow shape is the product of the blue shape and the matrix.  The matrix can be applied as many times as desired, each time producing a new picture.  Pressing the reset button will reset the picture to the unit squa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user is also able to define custom shapes.  Pressing the button labeled click to define points will allow the user to click on the axis to define the vertices of a shape.  When the final vertex is in place, pressing the button labeled “Click here to Finish” will connect the last vertex with the first one.  The matrix can then be freely applied to the shap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Ax=b</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program deals with the reverse case of the problem Ax=b, that is, the user specifies the vector b, and depending on the matrix, x is displayed, along with the nullspace and range.  Entering a matrix and pressing the plot button will cause one of three different types of graphs to be displayed.  The left window shows the nullspace in red and the right window shows the range in blue.  If the matrix entered is singular, the nullspace and range are both lines.  In the left window a purple and yellow vector will appear.  The yellow vector is the projection of the purple vector onto the range.  Dragging the purple vector will change the yellow vector, and update the left hand window.  In the singular case, the white line parallel to the red line (the nullspace) shows all possible solutions for b=Ax.  In the non-singular case, the program works similarly to vectors.  Dragging the yellow vector in the right window will change the right hand vec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Transformation Pictures Nx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set of programs deals with transformation pictures.  Entering a matrix and pressing the plot button will display the nullspace in red in the left window and the range in blue in the right windo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36"/>
          <w:szCs w:val="36"/>
        </w:rPr>
        <w:t>Vector Geomet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Line Transl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nstructions depend on what version is us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east Squares</w:t>
      </w:r>
    </w:p>
    <w:p>
      <w:pPr>
        <w:pStyle w:val="Normal"/>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ta Fitt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program demonstrates fitting a line to data using least squares.  The data can be entered by either clicking on the screen, or using the menu option to import data from Microsoft Excel (r).  Once the data is entered, the line can be moved by the user to give a graphical fit to the data.  Dragging the red part of the line will translate it, while dragging the yellow part of the line will rotate it around the center.  As the line is moved, its equation is given at the top of the screen.  Clicking on the check box labeled 'Error On' will give the epsilon squared for the line with that particular data set.  Pressing the go button will draw in the least squares fit, and display its equation and associated epsilon squar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igensystems</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2x2 Matri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initial screen of this program shows a yellow vector, that can be dragged using the mouse.  Upon entering a matrix in the matrix entry boxes on the right side of the program window, the user can press the “Apply Matrix” button and see a red vector.  This red vector is the product of the yellow vector and the matrix.  As the yellow vector is moved, the red vector moves according the matrix.  There is a menu option to generate several different types of matrices.  To use these options, simply select the menu option desired and press the apply matrix butt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utton below the apply matrix button labeled “Show Eigenvectors” calculates the eigenvectors and eigenvalues of the matrix.  Pressing it will cause two (one or zero depending on the matrix)  white dotted lines to appear.  These lines correspond to the eigenvectors.  Below the “Show Eigenvectors” button a set of numbers will appear.  The numbers on the left of the white display area are the eigenvalues and directly to the right of those numbers are their corresponding eigenvector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17:09:00Z</dcterms:created>
  <dc:creator>Brad North</dc:creator>
  <dc:description/>
  <dc:language>en-US</dc:language>
  <cp:lastModifiedBy>Brad North</cp:lastModifiedBy>
  <cp:lastPrinted>1996-08-22T11:15:00Z</cp:lastPrinted>
  <dcterms:modified xsi:type="dcterms:W3CDTF">1996-12-21T21:06:00Z</dcterms:modified>
  <cp:revision>7</cp:revision>
  <dc:subject/>
  <dc:title>Getting Started</dc:title>
</cp:coreProperties>
</file>